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22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kupu, dostawy, instalacji i uruchomienia Aparatu USG przenośnego – 1 szt.: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2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04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23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